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860026359"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421953960"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1614732917"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919180507"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940175823"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25450027"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